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96"/>
          <w:szCs w:val="96"/>
        </w:rPr>
      </w:pPr>
      <w:r>
        <w:rPr>
          <w:rFonts w:cs="Arial" w:ascii="Arial" w:hAnsi="Arial"/>
          <w:b/>
          <w:sz w:val="96"/>
          <w:szCs w:val="96"/>
        </w:rPr>
      </w:r>
    </w:p>
    <w:p>
      <w:pPr>
        <w:pStyle w:val="Normal"/>
        <w:spacing w:lineRule="auto" w:line="360"/>
        <w:jc w:val="center"/>
        <w:rPr>
          <w:rFonts w:ascii="Arial" w:hAnsi="Arial" w:cs="Arial"/>
          <w:b/>
          <w:b/>
          <w:sz w:val="96"/>
          <w:szCs w:val="96"/>
        </w:rPr>
      </w:pPr>
      <w:r>
        <w:rPr>
          <w:rFonts w:cs="Arial" w:ascii="Arial" w:hAnsi="Arial"/>
          <w:b/>
          <w:sz w:val="96"/>
          <w:szCs w:val="96"/>
        </w:rPr>
        <w:t>100 Resell Rights Selling Formula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The author and and distributor individually or corporately, do not accept any responsibility for any liabilities resulting from the actions of any parties involv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rPr>
      </w:pPr>
      <w:r>
        <w:rPr>
          <w:rFonts w:cs="Arial" w:ascii="Arial" w:hAnsi="Arial"/>
          <w:b/>
          <w:sz w:val="40"/>
          <w:szCs w:val="40"/>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This ebook will give you 100 resell rights selling formulas. Selling resell, master resell, private label and other rights can increase your sales because it gives people and businesses more reasons to buy and a chance to make their money back. Plus you'll learn the exact reasons why certain product rights trigger people to purchase the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Market resell rights with your resell product. It will persuade people to buy it because they can keep one-hundred percent of the sales and profi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 Sell product bonus rights with your resell product. It might captivate prospects to purchase it because they will have instant bonuses to help sell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 Promote language rights with your resell product. It could entice visitors to order it because they can sell your product to anyone in any languag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 Offer reprint rights with your resell product. It may arouse leads to invest in it because they can resell your product in print forma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 Advertise article rights with your resell product. It should charm people to pay for it because they can use prewritten articles to promote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 Give bartering rights with your resell product. It can convince prospects to spend money on it because they can swap your product for other products and servic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 Add auction rights with your resell product. It shall attract visitors to invest in it because they can auction off and take bids on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 Include thank you page rights with your resell product. It would influence leads to buy it because they won't have to construct their own thank you pag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 Publicize ecourse rights with your resell product. It will persuade people to purchase it because they don't have to create a whole new ecourse for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0) Incorporate master resell rights with your product. It might drive prospects to order it because they can sell the resell rights to oth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1) Enclose classified ad rights with your resell product. It could motivate visitors to invest in it because they won't have to write their own classified ads for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2) Have ezine rights with your resell product. It may persuade leads to pay for it because they can use the product for content in their e-zin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3) Insert dime sale rights with your resell product. It should push people to spend money on it because they can sell it with a persuasive dime sale payment scrip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4) Package download location rights with your resell product. It can cajole prospects to invest in it because they won't have to upload the product to their own si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5) Affix banner ad rights with your resell product. It shall captivate visitors to buy it because they won't have to design graphical banner ads for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6) Give blog content rights with your resell product. It would cause leads to purchase it because they can use the product for extra blog conte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7) Bundle niche rewrite rights with your resell product. It will influence people to order it because they can rewrite the product to use in other nich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8) Offer renaming rights with your resell product. It might charm prospects to invest in it because they can re-title the product to something els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9) Include consulting rights with your resell product. It could motivate visitors to pay for it because they can use the product information to sell high price consul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0) Assign unrestricted private label rights with your product. It may appeal leads to spend money on it because they can do whatever they want with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1) Add coaching rights with your resell product. It should convince people to invest in it because they can use the product content to sell expensive coaching ses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2) Give pricing rights with your resell product. It can condition prospects to buy it because they can sell the product for any price they wa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3) Add break up rights with your resell product. It shall push visitors to purchase it because they can divide up the product into many different produc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4) Establish forum post rights with your resell product. It would convert leads to order it because they can use the content for forum pos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5) Distribute email ad rights with your resell product. It will convince people to invest in it because they won't have to pay someone to write an email ad for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6) Add VIP joint venture rights with your resell product. It might direct prospects to pay for it because they will have special privileges other resellers wo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7) Attach rewriting rights with your resell product. It could draw visitors to spend money on it because they can rewrite the product anyway they wa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8) Offer social media ad rights with your resell product. It may drive leads to order it because they will have prewritten ads to use on social network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9) Embed future update rights with your resell product. It should force people to buy it because they will get future updates of the product to resel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0) Link distribution rights with your resell product. It can influence prospects to purchase it because they can sell the product from anywhere they wa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1) Add success story rights with your resell product. It shall encourage visitors to order it because they will have instant success stories to show their prospec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2) Couple viral giveaway rights with your resell product. It would energize leads to invest in it because they can use the product to create viral traffic and sal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3) Present fire sale rights with your resell product. It will motivate people to pay for it because they can sell the product in a fire sale forma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4) Offer book rights with your resell product. It might entice prospects to spend money on it because they can publish the product as a book.</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5) Add graphical ad rights with your resell product. It could persuade visitors to invest in it because they won't have to design graphical ads for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6) Give any format rights with your resell product. It may escort leads to buy it because they can change the product into any forma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7) Promote monthly membership rights with your resell product. It should excite people to purchase it because they can create a residual income membership si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8) Advertise bonus selling rights with your resell product. It can influence prospects to order it because they can sell the bonuses that come with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9) Market mini web site rights with your resell product. It shall fascinate visitors to invest in it because they will have instant mini sites to promote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0) Provide giveaway rights with your resell product. It would attract leads to pay for it because they can give away the product to anyon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1) Give unlimited copy rights with your resell product. It will get people to spend money on it because they will be allowed to sell as many copies of the product they wa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2) Promote bonus rights with your resell product. It might persuade prospects to invest in it because they can use the product as a bonus for other produc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3) Dispense software rights with your resell product. It could govern visitors to buy it because they can turn the product into a piece of softwa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4) Offer no giveaway rights with your resell product. It may guide leads to purchase it because they can make a good profit knowing no one can give it awa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5) Permit web site replica rights with your resell product. It should inspire people to order it because they will get a copy of the sales letter site to us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6) Present case study rights with your resell product. It can hook prospects to invest in it because they will get prewritten case studies to help sell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7) Advertise magazine rights with your resell product. It shall direct visitors to pay for it because they can turn the product into a print magazin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8) Grant redesign rights with your resell product. It would hypnotize leads to spend money on it because they can redesign the web site of the product to sell i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9) Offer no-paying royalty rights with your resell product. It will motivate people to invest in it because they won't have to pay royalty fees for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0) Remit licensing rights with your resell product. It might persuade prospects to buy it because they can resell the product with the brand na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1) Give continuity rights with your resell product. It could induce visitors to purchase it because they can use the product to create continuity products or off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2) Relinquish squeeze page rights with your resell product. It may convince leads to order it because they will have an instant squeeze page to build their list wit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3) Throw in single-sale membership rights with your resell product. It should influence people to invest in it because they can resell a one-time membership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4) Issue cost per action rights with your resell product. It can inspire prospects to pay for it because they can create a cost per action affiliate program with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5) Supply social post rights with your resell product. It shall inspire visitors to spend money on it because they can use the product content to make social media pos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6) Market follow up e-mail rights with your resell product. It would interest leads to invest in it because they will have an instant follow up email to promote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7) Extend report rights with your resell product. It will justify people to buy it because they can turn the product into an informational repor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8) Offer friend rights with your resell product. It might launch prospects to purchase it because they can give one copy of the product to a frien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9) Pitch product review rights with your resell product. It could lead visitors to order it because they will have an instant product review to help promote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0) Allow brandable rights with your resell product. It may lure leads to invest in it because they can sell or giveaway the product with their ad in i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1) Market freelance rights with your resell product. It should persuade people to pay for it because they can use the content to create freelance products for oth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2) Advertise offline marketing rights with your resell product. It can attract prospects to spend money on it because they can promote the product through offline marke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3) Plug in copywriting rights with your resell product. It shall influence visitors to invest in it because they can create their own ads for the product or use others ad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4) Sell newsletter rights with your resell product. It would persuade leads to buy it because they can turn the product into a print newsletter to sel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5) Vend physical rights with your resell product. It will motivate people to purchase it because they can use the product for physical produc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6) Offer sample rights with your resell product. It might move prospects to order it because they can give away samples of the product to help sell i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7) Present micro blog post rights with your resell product. It could provoke visitors to invest in it because they can use the product content to create micro product pos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8) Promote subtraction rights with your resell product. It may persuade leads to pay for it because they can subtract content from the product they don't lik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9) Equip keyword/phrase rights with your resell product. It should convince people to spend money on it because they will have a pre-researched list of keywords to help sell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0) Give 100% instant commission rights with your resell product. It can motivate prospects to order it because they will keep 100% of the profits without all the work.</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1) Hand over pop up/exit ad rights with your resell product. It shall attract visitors to buy it because they will get predesigned pop up ads to use to sell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2) Publicize pay click ad rights with your resell product. It would prompt leads to purchase it because they will get prewritten ppc ads to help market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3) Transfer authoring rights with your resell product. It will propel people to order it because they can add their name as the author of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4) Serve testimonial rights with your resell product. It might provoke prospects to invest in it because they will have instant testimonials to promote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5) Add audio rights with your resell product. It could attract visitors to pay for it because they can convert the product into audio forma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6) Give article submission rights with your resell product. It may push leads to spend money on it because they can use the product to create articles and submit them to directori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7) Disburse limited area/location rights with your resell product. It should reassure people to invest in it because they can only market the product in certain location to limit the competi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8) Contribute editing rights with your resell product. It can persuade prospects to buy it because they can edit the product how they want t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9) Authorize teaching/educational rights with your resell product. It shall attract visitors to purchase it because they can use the product info to teach others the subje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0) Offer affiliate commission rights with your resell product. It would shift leads to order it because they can create an affiliate program with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1) Pack contest rights with your resell product. It will influence people to invest in it because they can have a contest and use the product as a contest priz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2) Give blog post rights with your resell product. It might spur prospects to pay for it because they will have instant prewritten blog posts to use to promote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3) Organize ghostwritten rights with your resell product. It could steer visitors to spend money on it because they will get an instant product with the copyri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4) Mobilize limited license rights with your resell product. It may stimulate leads to order it because they will have less competition and there will only be so many licenses sol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5) Arrange video rights with your resell product. It should stir people to buy it because they can use the product to create videos and get videos with the product to promote i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6) Exhibit free trial rights with your resell product. It can sway prospects to purchase it because they can use the product to create free/low cost trial off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7) Offer product cover rights with your resell product. It shall swing visitors to order it because they won't have to design their own product cover for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8) Authorize partner rights with your resell product. It would tempt leads to invest in it because they can allow their business partners to use the resell righ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9) Release employee rights with your resell product. It will trigger people to pay for it because the can let their employees use the product or righ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0) Launch higher instant commission rights with your resell product. It might interest prospects to spend money on it because they will get a higher percentage of commissions than other resell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1) Present affiliate bonus program rights with your resell product. It could twist visitors to invest in it because they can let their affiliates use the product as an affiliate bonu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2) Reveal upsell rights with your resell product. It may persuade leads to buy it because they can use the product as an upsell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3) Add hosted reseller rights with your resell product. It should uplift people to purchase it because they will have their reseller site hosted on your server and won't need web site spa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4) Advertise limited selling rights with your resell product. It can urge prospects to order it because they can only sell so many copies like the rest of their competi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5) Promote sole rights with your resell product. It shall motivate visitors to invest in it because they will have the sole and only resell rights to promote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6) Give pre-resell rights with your resell product. It would attract leads to pay for it because they can sell the product before the other resellers ca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7) Market payment plan rights with your resell product. It will persuade people to spend money on it because they can use a payment plan to sell the high priced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8) Propose bundling rights with your resell product. It might win over prospects to invest in it because they can package and sell the product with other produc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9) Submit backend rights with your resell product. It could influence visitors to buy it because they can use it as a backend product to sel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rPr>
          <w:rFonts w:ascii="Arial" w:hAnsi="Arial" w:cs="Arial"/>
          <w:sz w:val="28"/>
          <w:szCs w:val="28"/>
        </w:rPr>
      </w:pPr>
      <w:r>
        <w:rPr>
          <w:rFonts w:cs="Arial" w:ascii="Arial" w:hAnsi="Arial"/>
          <w:sz w:val="28"/>
          <w:szCs w:val="28"/>
        </w:rPr>
        <w:t>100) Offer speaking rights with your resell product. It may propel leads to purchase it because they can use the product info to create highly paid seminar, webinar and teleseminar speech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2:00Z</dcterms:created>
  <dc:creator/>
  <dc:description/>
  <cp:keywords/>
  <dc:language>en-US</dc:language>
  <cp:lastModifiedBy/>
  <dcterms:modified xsi:type="dcterms:W3CDTF">2016-01-28T22:38:00Z</dcterms:modified>
  <cp:revision>3</cp:revision>
  <dc:subject/>
  <dc:title/>
</cp:coreProperties>
</file>